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iCs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i/>
          <w:iCs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11430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iCs/>
          <w:sz w:val="22"/>
          <w:szCs w:val="22"/>
          <w:u w:val="single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_______________ </w:t>
        <w:tab/>
        <w:tab/>
        <w:tab/>
        <w:tab/>
        <w:tab/>
        <w:tab/>
        <w:tab/>
        <w:tab/>
        <w:t>№________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 установлении норматива стоимости одного квадратного метра общей площади жилого помещения в муниципальном образовании                              город Нефтеюганск для расчёта размера социальной выплаты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оставляемой молодым семьям - </w:t>
      </w:r>
      <w:r>
        <w:rPr>
          <w:rFonts w:cs="Times New Roman" w:ascii="Times New Roman" w:hAnsi="Times New Roman"/>
          <w:sz w:val="28"/>
          <w:szCs w:val="28"/>
        </w:rPr>
        <w:t xml:space="preserve">участникам мероприятия                                 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четвертый квартал 2025 года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соответствии с 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казом Министерства строительства и жилищно-коммунального хозяйства Российской Федерации от 22.09.2025 № 563/пр «О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25 года», постановлением Правительства Ханты-Мансийского автономного округа – Югры от 10.11.2023 № 561-п «О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осударственной программе Ханты-Мансийского автономного округа – Югры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«Строительство», постановлением Правительства Ханты-Мансийского автономного округа – Югры от 29.12.2020 № 643-п «О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мерах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программ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Ханты-Мансийского автономного округа – Югры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«Строительство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администрация города Нефтеюганска 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становить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норматив стоимости одного квадратного метра общей площади жилого помещения в муниципальном образовании город Нефтеюганск для расчёта размера социальной выплаты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едоставляемой молодым семьям 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частникам мероприятия по обеспечению жильем молодых семей федерального проекта «Содействие субъектам Российской Федерации                   в реализации полномочий по оказанию государственной поддержки гражданам в обеспечении жильем и оплате жилищно-коммунальных услуг» государственной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четвертый квартал 2025 года в размере 114 647,00 (сто четырнадцать тысяч шестьсот сорок семь) рублей 00 копеек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Постановление вступает в силу после официального опубликования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</w:t>
        <w:tab/>
        <w:tab/>
        <w:tab/>
        <w:tab/>
        <w:tab/>
        <w:tab/>
        <w:tab/>
        <w:t xml:space="preserve">   Ю.В.Чекунов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eastAsia="Times New Roman" w:cs="Arial"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Нормальный (лев. подпись)"/>
    <w:basedOn w:val="Style17"/>
    <w:next w:val="Normal"/>
    <w:qFormat/>
    <w:pPr>
      <w:jc w:val="left"/>
    </w:pPr>
    <w:rPr/>
  </w:style>
  <w:style w:type="paragraph" w:styleId="Style19">
    <w:name w:val="Нормальный (прав. подпись)"/>
    <w:basedOn w:val="Style17"/>
    <w:next w:val="Normal"/>
    <w:qFormat/>
    <w:pPr>
      <w:jc w:val="right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21">
    <w:name w:val="Центрированный (таблица)"/>
    <w:basedOn w:val="Style17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42877&amp;dst=100019&amp;field=134&amp;date=03.04.2023" TargetMode="External"/><Relationship Id="rId4" Type="http://schemas.openxmlformats.org/officeDocument/2006/relationships/hyperlink" Target="https://login.consultant.ru/link/?req=doc&amp;base=LAW&amp;n=442877&amp;dst=100019&amp;field=134&amp;date=03.04.20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15:00Z</dcterms:created>
  <dc:creator>user</dc:creator>
  <dc:description/>
  <cp:keywords/>
  <dc:language>en-US</dc:language>
  <cp:lastModifiedBy>Светлана Леонидовна Мозжерина</cp:lastModifiedBy>
  <cp:lastPrinted>2024-07-04T11:16:00Z</cp:lastPrinted>
  <dcterms:modified xsi:type="dcterms:W3CDTF">2025-10-14T10:39:00Z</dcterms:modified>
  <cp:revision>3</cp:revision>
  <dc:subject/>
  <dc:title/>
</cp:coreProperties>
</file>